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84439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50554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2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Rokitnic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uszcz Gdański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Sad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19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6/77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3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Wymiana przyłącza napowietrznego nn, AsXSn 4x25, (WYT.), OBI/33/250554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oże przystąpić do wykonywania robót po przejęciu terenu budowy od Zamawiającego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 B.1.3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jest jednoznaczna ze zmianą zakresu prac określonych w umowi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.A.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zagrażający środowisku naturalnem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-Operator S.A.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,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.</w:t>
                    <w:br/>
                    <w:t xml:space="preserve"> Zakres badań podstawowych i diagnostycznych dla linii kablowych WN i SN określony jest w „Instrukcji wykonania badań linii kablowych WN i SN” obowiązującej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5" w:name="__bookmark_14"/>
      <w:bookmarkStart w:id="16" w:name="__bookmark_14"/>
      <w:bookmarkEnd w:id="16"/>
    </w:p>
    <w:tbl>
      <w:tblPr>
        <w:tblW w:w="11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960"/>
      </w:tblGrid>
      <w:tr>
        <w:trPr>
          <w:trHeight w:val="450" w:hRule="exac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60"/>
            </w:tblGrid>
            <w:tr>
              <w:trPr/>
              <w:tc>
                <w:tcPr>
                  <w:tcW w:w="9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zewód AsXSn 4x25, L~30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, w godzinach 7-14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pkt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pkt 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 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7" w:name="__bookmark_15"/>
      <w:bookmarkStart w:id="18" w:name="__bookmark_15"/>
      <w:bookmarkEnd w:id="18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odpowiadające ww.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trasa lini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mocowanie przewodów roboczych i ich łączenie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wielkość zwisów przewodów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głębokości ułożenia kabli i osłon rurow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tabliczki informacyjne stosowane na kabla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ą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rozdzielnice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sadowienie kablowych rozdzielnic szafowych naziem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FF0000"/>
                    </w:rPr>
                  </w:pPr>
                  <w:r>
                    <w:rPr>
                      <w:rFonts w:eastAsia="Tahoma" w:cs="Tahoma" w:ascii="Tahoma" w:hAnsi="Tahoma"/>
                      <w:color w:val="FF0000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FF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                  „ZWERYFIKOWANO”. Dołączyć czytelną dokumentację fotograficzną zastosowanych i istniejących urządzeń               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9"/>
              <w:gridCol w:w="10674"/>
            </w:tblGrid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/>
              <w:tc>
                <w:tcPr>
                  <w:tcW w:w="349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6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023" w:type="dxa"/>
                  <w:gridSpan w:val="2"/>
                  <w:tcBorders/>
                </w:tcPr>
                <w:tbl>
                  <w:tblPr>
                    <w:tblW w:w="10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9"/>
                    <w:gridCol w:w="4368"/>
                    <w:gridCol w:w="1402"/>
                    <w:gridCol w:w="4368"/>
                  </w:tblGrid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.A.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4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40"/>
            </w:tblGrid>
            <w:tr>
              <w:trPr/>
              <w:tc>
                <w:tcPr>
                  <w:tcW w:w="1104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104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1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0"/>
                  </w:tblGrid>
                  <w:tr>
                    <w:trPr/>
                    <w:tc>
                      <w:tcPr>
                        <w:tcW w:w="11000" w:type="dxa"/>
                        <w:tcBorders/>
                      </w:tcPr>
                      <w:tbl>
                        <w:tblPr>
                          <w:tblW w:w="110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40"/>
                        </w:tblGrid>
                        <w:tr>
                          <w:trPr/>
                          <w:tc>
                            <w:tcPr>
                              <w:tcW w:w="1104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.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3:37:00Z</dcterms:created>
  <dc:creator>Pyskło Tomasz</dc:creator>
  <dc:description/>
  <cp:keywords/>
  <dc:language>en-US</dc:language>
  <cp:lastModifiedBy>Pyskło Tomasz</cp:lastModifiedBy>
  <dcterms:modified xsi:type="dcterms:W3CDTF">2026-01-16T13:37:00Z</dcterms:modified>
  <cp:revision>2</cp:revision>
  <dc:subject/>
  <dc:title/>
</cp:coreProperties>
</file>